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rPr/>
      </w:pPr>
      <w:r>
        <w:rPr>
          <w:szCs w:val="28"/>
        </w:rPr>
        <w:t xml:space="preserve">CERTIFICACION  DE CORRECTO FUNCIONAMIENTO HIDRÁULICO </w:t>
      </w:r>
    </w:p>
    <w:p>
      <w:pPr>
        <w:pStyle w:val="Heading7"/>
        <w:rPr>
          <w:szCs w:val="28"/>
        </w:rPr>
      </w:pPr>
      <w:r>
        <w:rPr>
          <w:szCs w:val="28"/>
        </w:rPr>
        <w:t>DE INSTALACIONES HIDROSANITARI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l suscrito, Ing. 1erNombrenx 2doNombrexxx APxxxxxxxx AMxxxxxxxxx, con C. I. No. XXXXXXX emitido en  XXX y registro en la Sociedad de Ingenieros de Bolivia RNI XXXX, ICS XXXXX en cumplimiento a las Leyes Municipales No. 0204/2017 y 0255/2017 y su reglamento, a solicitud de los Propietarios, xxxxxxx xxxxx xxxxxxx con C.I. No. XXXXXX XXX y XXXXXX XXXXXXX XXXXX con C. I. No.XXXXXX XXX, declara que ha realizado el Cálculo, Evaluación y Verificación de las Instalaciónes Hidrosanitarias construida  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ed de Agua Potable Interior                 </w:t>
        <w:tab/>
        <w:t>[     ]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ed de Alcantarillado Sanitario Interior </w:t>
        <w:tab/>
        <w:t>[     ]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tro 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acuerdo a la siguiente informació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- DATOS DEL PROYEC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 arquitectónico as built (tal como se construyó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mbre del proyecto 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cación: Calle o Avenida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istrito .........., Subdistrito ............, zona .................... manzana   ........., lote No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- CALCULO DE VERIFICACION DE LA RED DE AGUA POTABLE INTERNA Y PRUEBA DE HIDRAUL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- Se ha verificado la existencia de un proyecto hidrosanitario anterio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Proyecto Hidrosanitario   SI [    ]</w:t>
        <w:tab/>
        <w:t>NO [    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tros, especificar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2.- Se ha realizado la Prueba Hidráulica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forme Prueba Hidráulica   SI [    ]</w:t>
        <w:tab/>
        <w:t>NO [    ]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os, especificar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3.- </w:t>
        <w:tab/>
        <w:t>Registro Fotográfico</w:t>
      </w:r>
      <w:r>
        <w:rPr>
          <w:rFonts w:cs="Arial" w:ascii="Arial" w:hAnsi="Arial"/>
          <w:color w:val="000000"/>
          <w:sz w:val="22"/>
          <w:szCs w:val="22"/>
        </w:rPr>
        <w:t>.-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Fotografía 1 [    ]</w:t>
        <w:tab/>
        <w:t>Fotografía 2 [    ]</w:t>
        <w:tab/>
        <w:t>Fotografía 3 [    ]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.- </w:t>
        <w:tab/>
        <w:t>Verificación de la red de agua Potable interna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Diámetro Acometida de Agua Potable</w:t>
        <w:tab/>
        <w:t xml:space="preserve">  Existente [ …..    ]</w:t>
        <w:tab/>
        <w:t>de Calculo [ …….   ]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Volumen Tanque Bajo </w:t>
        <w:tab/>
        <w:t xml:space="preserve"> </w:t>
        <w:tab/>
        <w:tab/>
        <w:t xml:space="preserve">  Existente [ …..    ]</w:t>
        <w:tab/>
        <w:t>de Calculo [ …….   ]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Volumen Tanque Elevado </w:t>
        <w:tab/>
        <w:t xml:space="preserve"> </w:t>
        <w:tab/>
        <w:tab/>
        <w:t xml:space="preserve">  Existente [ …..    ]</w:t>
        <w:tab/>
        <w:t>de Calculo [ …….   ]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Diámetro Tubería de Impulsión  </w:t>
        <w:tab/>
        <w:tab/>
        <w:t xml:space="preserve">  Existente [ …..    ]</w:t>
        <w:tab/>
        <w:t>de Calculo [ …….   ]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tencia de la Bomba </w:t>
        <w:tab/>
        <w:tab/>
        <w:tab/>
        <w:t xml:space="preserve">  Existente [ …..    ]</w:t>
        <w:tab/>
        <w:t>de Calculo [ …….   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- CALCULO DE VERIFICACION DE LA RED DE ALCANTARILLADO SANITARIO INTERIO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ificación de la red de Alcantarillado Sanitario interior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Diámetro Acometida de Alcantarillado Sanitario        Existente [ …..    ]</w:t>
        <w:tab/>
        <w:t>de Calculo [ …….   ]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rofundidad de la Cámara Inspección a la Red </w:t>
        <w:tab/>
        <w:t>Profundidad  [ ..    ]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Existencia de la tubería de Ventilación</w:t>
        <w:tab/>
        <w:t xml:space="preserve"> </w:t>
        <w:tab/>
        <w:t>Si  [ …..    ]</w:t>
        <w:tab/>
        <w:t xml:space="preserve"> No  [ …….   ]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ámetro de la tubería de Ventilación </w:t>
        <w:tab/>
        <w:tab/>
        <w:t>Existente [ …..    ]</w:t>
        <w:tab/>
        <w:t>de Calculo [ …….   ]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- OBSERVACIONES Y RECOMENDACIONES En este espacio, el Ingeniero certificador, recomienda tomar las siguientes accion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(se puede usar hojas adicionale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onsecuencia, en base a los resultados y las recomendaciones (si hubieran) de cumplimiento obligatorio anteriores, el profesional Ingeniero que suscribe, bajo su absoluta y única responsabilidad, firma el presente CERTIFICADO DE CORRECTO FUNCIONAMIENTO HIDRAULICO, que garantiza el adecuado funcionamiento de las Instalaciones Hidrosanitarias  para el uso proyectado, en base a los planos arquitectónicos de la obra tal como se construyó adjuntos, elaborados por el Arq. xxxxxxxxxx xxxxxxxxxxx xxxxxxxxxxx, con registro Nacional No ………….. y visado por el Colegio de Arquitectos de Bolivia Departamental Cochabamba en fecha xx/xx/201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Sello de Visado</w:t>
        <w:tab/>
        <w:tab/>
        <w:tab/>
        <w:tab/>
        <w:t>Sello de Visad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Asociación Boliviana de Ingeniería </w:t>
        <w:tab/>
        <w:tab/>
        <w:t>Sociedad de Ingenieros de Boliv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anitaria y Medio Ambiente AB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, Firma, sello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el Profesional que emite el presente Certificad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CLARACION NECESAR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SIB – Cochabamba y ABIS – Cochabamba, dejan constancia qu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- El profesional que firma la presente certificación, es miembro activo de ambas instituciones y por lo tanto está habilitado para ejercer  la profesión de Ingeniero Civil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- La presente certificación es una </w:t>
      </w:r>
      <w:r>
        <w:rPr>
          <w:rFonts w:cs="Arial" w:ascii="Arial" w:hAnsi="Arial"/>
          <w:b/>
          <w:sz w:val="22"/>
          <w:szCs w:val="22"/>
        </w:rPr>
        <w:t>declaración jurada</w:t>
      </w:r>
      <w:r>
        <w:rPr>
          <w:rFonts w:cs="Arial" w:ascii="Arial" w:hAnsi="Arial"/>
          <w:sz w:val="22"/>
          <w:szCs w:val="22"/>
        </w:rPr>
        <w:t xml:space="preserve"> cuya </w:t>
      </w:r>
      <w:r>
        <w:rPr>
          <w:rFonts w:cs="Arial" w:ascii="Arial" w:hAnsi="Arial"/>
          <w:b/>
          <w:sz w:val="22"/>
          <w:szCs w:val="22"/>
        </w:rPr>
        <w:t>responsabilidad</w:t>
      </w:r>
      <w:r>
        <w:rPr>
          <w:rFonts w:cs="Arial" w:ascii="Arial" w:hAnsi="Arial"/>
          <w:sz w:val="22"/>
          <w:szCs w:val="22"/>
        </w:rPr>
        <w:t xml:space="preserve"> es asumida única e íntegramente por el profesional que firma la misma, en observancia a los artículos 91, 93 y 94 del Reglamento de la Ley 144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Cochabamba, 24 de octubre de 2017</w:t>
      </w:r>
    </w:p>
    <w:sectPr>
      <w:type w:val="nextPage"/>
      <w:pgSz w:w="12240" w:h="15840"/>
      <w:pgMar w:left="1418" w:right="102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8"/>
      <w:u w:val="singl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23:22:00Z</dcterms:created>
  <dc:creator>MEF</dc:creator>
  <dc:description/>
  <cp:keywords/>
  <dc:language>en-US</dc:language>
  <cp:lastModifiedBy>Luffi</cp:lastModifiedBy>
  <cp:lastPrinted>2018-03-06T16:05:00Z</cp:lastPrinted>
  <dcterms:modified xsi:type="dcterms:W3CDTF">2018-03-06T20:07:00Z</dcterms:modified>
  <cp:revision>9</cp:revision>
  <dc:subject/>
  <dc:title>METODOLOGIA</dc:title>
</cp:coreProperties>
</file>